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"RF_CUP" ("����� ���������� ��������� �� ���������� �� �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�������� ������������� �������� </w:t>
      </w:r>
      <w:r>
        <w:rPr/>
        <w:t>2004 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 ������ � ������������</w:t>
      </w:r>
      <w:r>
        <w:rPr/>
        <w:t>, 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 � �� ���������� ����� ���������� </w:t>
      </w:r>
      <w:r>
        <w:rPr/>
        <w:t>Contes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���� ��������� ��������� ���� �� ���� � 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"��������" �� ���������. ��������� �� "����������� 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���� ���� � �����������</w:t>
      </w:r>
      <w:r>
        <w:rPr/>
        <w:t>, � 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 ������ �������� � ������� "Cabrillo" � 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 ������ </w:t>
      </w:r>
      <w:r>
        <w:rPr/>
        <w:t>"QSO" ������� ��������� ����� �������� QT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 ����� ����� - ������� 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��� ��������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 "����� ���������" �� ��������� 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�� �������� �������� � 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 ���� ���������� ���������), ��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"��������" �����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 ��������� ����� ��������� �������� ��������� ���������� ���� QT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������ ���� ����������� ���������� � ����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 </w:t>
      </w:r>
      <w:r>
        <w:rPr/>
        <w:t>"���������������" ����� �������� �� "Ctrl+F9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rl+F10". ��� ������� � �� ����������� �������� 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</w:t>
      </w:r>
      <w:r>
        <w:rPr/>
        <w:t>"���������" � ������������� ������ 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 �� �������</w:t>
      </w:r>
      <w:r>
        <w:rPr/>
        <w:t>, ������������� ���������� (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������ QTH) . � 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������ ���������� ����������� ����� ������ 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 ������ � ������������ � �����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 ���������� ��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����� </w:t>
      </w:r>
      <w:r>
        <w:rPr/>
        <w:t>19-� ������������, ����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2002 � 2003 �����. ���������: http://www.qrz.ru 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�� �������� �� ��������� 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 "TAB" ��������, ���������� �� ��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 ����� ���� ���������� ���������.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LYL" �� ��������� �� "RW4LY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 �� ������ ��� "Enter" ����������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�������� �������� ��������������� �� DOS � �� WINDOWS,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 ��� �������</w:t>
      </w:r>
      <w:r>
        <w:rPr/>
        <w:t>, ��� ����� �� �����������������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 ��������� � ����� </w:t>
      </w:r>
      <w:r>
        <w:rPr/>
        <w:t>"RF_Cup.ini" 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 �� ��� ������� ����� ��� ���������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</w:t>
      </w:r>
      <w:r>
        <w:rPr/>
        <w:t>- ����� ������� ��������� ������� �� Ctrl+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</w:t>
      </w:r>
      <w:r>
        <w:rPr/>
        <w:t>, �� ������ ������� ���� 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PERATING - ������ � Conteste 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RITELOG  - �������� ������ ����� �������� �������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�� ���������� ��������� �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RAINING  - ���������� � ��������� ���������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����� � �������������� ����������� </w:t>
      </w:r>
      <w:r>
        <w:rPr/>
        <w:t>Contest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 </w:t>
      </w:r>
      <w:r>
        <w:rPr/>
        <w:t>CQ, 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���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F_CUP.EXE'  - �������� ���������� ����,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EXTS.LST'   - ����, ���������� ����������� 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1 .. F10 � �� Shift+(F1 .. F10). �� 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 ����� ��������� �� </w:t>
      </w:r>
      <w:r>
        <w:rPr/>
        <w:t>"Alt+T"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 ������ ��� �������� ����� ���������. ��� ������ 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 ����� �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-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 �������� �������������� � ���� QSO (���� ��� - 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- ������������ ����� (���� ���� QSO ������, 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"+" � "-" ���������� �� ���������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 ����������� ������� ����� ����� 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 ������ �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NS.LST'- ���� ������, ��������� �������� 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 ����� ��� � ������. �� ������ �������� � ��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��� 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AD_ME.TXT'  - �� ������� ����� ��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AD_ME.DOC'  - �� ������� ����� ��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OURCALL.CBR' - �������� ���� ������ � ������� "Cabrillo"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F_CUP.INI'   - ��������� ����, ���������� ��� 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��� �� �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OURCALL.BAK'  - ���� ������, ��������� �� 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 ���������� �� ���� </w:t>
      </w:r>
      <w:r>
        <w:rPr/>
        <w:t>Cont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��������� ����� </w:t>
      </w:r>
      <w:r>
        <w:rPr/>
        <w:t>"TRAINING" - �� �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 ��������� </w:t>
      </w:r>
      <w:r>
        <w:rPr/>
        <w:t>CONTE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OURCALL.UBN'  - ������ ������ � ������ �������� � �������,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������ </w:t>
      </w:r>
      <w:r>
        <w:rPr/>
        <w:t>"TRAI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� </w:t>
      </w:r>
      <w:r>
        <w:rPr/>
        <w:t>- ������������. ���� "HELP"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T+H, � �������� ���� ���������� � ������ ������ "Page_Up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_Down". ���������� ����� ���� ������ 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6TR � K1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A   ��������� ����� ��� �������������� �������� CQ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B/V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C   ����������� ������� CQ � S&amp;P ��� ������ � �����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D   �������� ������ ���� ����� �� ��������, 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E   �������������� ��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�� �� ����� (�� ������ RV3A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H   ��������/��������� ���� "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J   ���������� ������������� ������ 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K   ��������/��������� ������������� �������. � ������ "Key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 ���� ������� �� </w:t>
      </w:r>
      <w:r>
        <w:rPr/>
        <w:t>F1 .. F10 � ��.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��������� ����������� ��������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 ������ �� ����� ������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L   ��������� ������� �������� PTT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N   �����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Q   ����� �� ���������. ��� ��������� ��������� � INI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   ��������� �������� ����������� �������� � ��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T   �������������� ���������, ������������ ��� ������� F1 .. F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1 .. Shift+F10. ��� �������� ���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s.l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U   �������������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W   ������� ���� QSO �� ��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X   ����� �� ���������. ��� ��������� ��������� � INI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Y   �������� ��������� ��������� ����. ��� �������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0   ��������� ������ �������� ����� 0 ��� "T", "O"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1   ��������� ������ �������� ����� 1 ��� "1" ��� "A"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9   ��������� ������ �������� ����� 9 ��� "9" ��� "N"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1/F2  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9/F10  ��������� �������� ����������� �������� �� 2 ��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   ��������/��������� ���� �������� "N6TR" � �������� '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 ��������� ����������� ������ � � ����� </w:t>
      </w:r>
      <w:r>
        <w:rPr/>
        <w:t>"K1EA"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", � ����� ������� "+" (�� CQ) ��� "-" (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� </w:t>
      </w:r>
      <w:r>
        <w:rPr/>
        <w:t>NoteBooks ������� "Ins" ���������� �������� 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    ��������� ����� ���� � ������ "Write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S    ��������/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    ������� � ���� UTC � ������ "Write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W    ������� ���� QSO �� ��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ter  ����� ���� � ����� ��� �������� (��� ������ � ����� N6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9/F10 ��������� ������������ �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 ������ � ������ </w:t>
      </w:r>
      <w:r>
        <w:rPr/>
        <w:t>"TRAI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.. F9, Shift+F1 - Shift+F10   �������� ������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s.lst'. ���������� ����� �������� ����� ���� �������� �� Alt+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 ��� ��� �������������� ����� </w:t>
      </w:r>
      <w:r>
        <w:rPr/>
        <w:t>'Texts.lst'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�������� �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������������� �������� ������ ��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�������������� �� </w:t>
      </w:r>
      <w:r>
        <w:rPr/>
        <w:t>Alt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��� #  �������� ��������� ��������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�������� ������������ � ������ ��������� + 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 �� C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�������� ������������ � ������ ������ + 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 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 ��������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    �������� "PSE QS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�������������� 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�������� ����� ���������� (..._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� �������� ����� </w:t>
      </w:r>
      <w:r>
        <w:rPr/>
        <w:t>COM ��� LPT �����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����������� </w:t>
      </w:r>
      <w:r>
        <w:rPr/>
        <w:t>N6TR � K1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���� � �������� ���� DB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 key output   - pin 4 (D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TT output      - pin 7 (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         - pin 5 (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���� � �������� ���� DB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 key output   - pin 20 (D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TT output      - pin 4 (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         - pin 7 (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-���� � �������� ���� DB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 key output   - pin 17 (Select 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 strobe       - pin 1 (Stro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TT output      - pin 16 (Init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         - pin 18 or 25 (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 ����� </w:t>
      </w:r>
      <w:r>
        <w:rPr/>
        <w:t>"ENTER" (N6TR) ����� ������ (�� ����� ����� ��� 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 ������������ �������</w:t>
      </w:r>
      <w:r>
        <w:rPr/>
        <w:t>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 </w:t>
      </w:r>
      <w:r>
        <w:rPr/>
        <w:t>Alt+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 </w:t>
      </w:r>
      <w:r>
        <w:rPr/>
        <w:t>(N6TR-K1EA) � ����� ������ (CQ-S&amp;P)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 </w:t>
      </w:r>
      <w:r>
        <w:rPr/>
        <w:t>QSO ���������� �������� � ������� 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 �������� �������� 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���� � ������ </w:t>
      </w:r>
      <w:r>
        <w:rPr/>
        <w:t>"TRAINING", �� ������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a ������� ���� 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- ������ � ���������� ������������ "����� ���������� ���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������ 2003 ����                                ����� (UA1A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&lt;rz1awo@sp.r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